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mallCaps/>
          <w:sz w:val="28"/>
        </w:rPr>
        <w:t xml:space="preserve">Carson McCullers, </w:t>
      </w:r>
      <w:r>
        <w:rPr>
          <w:rFonts w:cs="Arial" w:ascii="Arial" w:hAnsi="Arial"/>
          <w:b/>
          <w:i/>
          <w:smallCaps/>
          <w:sz w:val="28"/>
        </w:rPr>
        <w:t>The Member of the Wedding</w:t>
      </w:r>
    </w:p>
    <w:p>
      <w:pPr>
        <w:pStyle w:val="Normal"/>
        <w:rPr>
          <w:rFonts w:ascii="Arial" w:hAnsi="Arial" w:cs="Arial"/>
          <w:b/>
          <w:b/>
          <w:smallCaps/>
          <w:sz w:val="28"/>
        </w:rPr>
      </w:pPr>
      <w:r>
        <w:rPr>
          <w:rFonts w:cs="Arial" w:ascii="Arial" w:hAnsi="Arial"/>
          <w:b/>
          <w:smallCaps/>
          <w:sz w:val="28"/>
        </w:rPr>
        <w:t>Lecture Notes</w:t>
        <w:tab/>
        <w:tab/>
        <w:tab/>
        <w:tab/>
        <w:tab/>
        <w:tab/>
        <w:t>Owen Robinson</w:t>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pPr>
      <w:r>
        <w:rPr>
          <w:rFonts w:cs="Arial" w:ascii="Arial" w:hAnsi="Arial"/>
          <w:sz w:val="28"/>
        </w:rPr>
        <w:t xml:space="preserve">It happened that green and crazy summer when Frankie was twelve years old.  This was the summer when for a long time she had not been a member,  She belonged to no club and was a member of nothing in the world.  Frankie had become an unjoined person who hung around in doorways, and she was afraid.  In June the trees were bright dizzy green, but later the leaves darkened, and the town turned black and shrunken under the glare of the sun.  At first Frankie walked around doing one thing and another.  The sidewalks of the town were grey in the early morning and at night, but the noon sun put a glaze on them, so that the cement burned and glittered like glass.  The sidewalks finally became too hot for Frankie’s feet, and also she got herself in trouble.  She was in so much secret trouble that she thought it was better to stay at home – and at home there was only Berenice Sadie Brown and John Henry West.  The three of them sat at the kitchen table, saying the same things over and over, so that by August the words began to rhyme with each other and sound strange,  the world seemed to die each afternoon and nothing moved any longer.  At last the summer was like a green sick dream, or like a silent crazy jungle under glass.  And then, on the last Friday of August, all this was changed: it was so sudden that Frankie puzzled the whole blank afternoon, and still she did not understand.  (Carson McCullers, </w:t>
      </w:r>
      <w:r>
        <w:rPr>
          <w:rFonts w:cs="Arial" w:ascii="Arial" w:hAnsi="Arial"/>
          <w:i/>
          <w:sz w:val="28"/>
        </w:rPr>
        <w:t>The Member of the Wedding</w:t>
      </w:r>
      <w:r>
        <w:rPr>
          <w:rFonts w:cs="Arial" w:ascii="Arial" w:hAnsi="Arial"/>
          <w:sz w:val="28"/>
        </w:rPr>
        <w:t xml:space="preserve"> (London: Penguin, 1962), p.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 only yesterday Frankie had never thought seriously about a wedding.  She knew that her only brother, Jarvis, was to be married.  He had become engaged to a girl in Winter Hill just before he went off to Alaska.  Jarvis was a corporal in the army and he had spent almost two years in Alaska.  Frankie had not seen her brother for a long, long time, and his face had become masked and changing, like a face seen under water.  But Alaska!  Frankie had dreamed of it constantly, and especially this summer it was very real.  She saw the snow and frozen sea and ice glaciers.  Eskimo igloos and polar bears and the beautiful Northern Lights….Sometimes [Jarvis’s] short letters to her father disturbed her a little.  For instance, this summer he mentioned once that he had been in swimming and that the mosquitoes were something fierce.  This letter jarred upon her dream, but after a few days of bewilderment, she returned to her frozen seas and snow.  (p.1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om a back yard down the street, F. Jasmine could hear children’s voices.  She heard the calling voices of the neighbourhood children who were trying to dig a swimming pool.  They were all sizes and ages, members of nothing, and in the summers before, the old Frankie had been like leader or president of the swimming-pool diggers in that part of town – but now that she was twelve years old, she knew in advance that, though they would work and dig in various yards, not doubting to the very last the cool clear swimming pool of water, it would all end in a big wide ditch of shallow mud.</w:t>
      </w:r>
    </w:p>
    <w:p>
      <w:pPr>
        <w:pStyle w:val="Normal"/>
        <w:rPr>
          <w:rFonts w:ascii="Arial" w:hAnsi="Arial" w:cs="Arial"/>
          <w:sz w:val="28"/>
        </w:rPr>
      </w:pPr>
      <w:r>
        <w:rPr>
          <w:rFonts w:cs="Arial" w:ascii="Arial" w:hAnsi="Arial"/>
          <w:sz w:val="28"/>
        </w:rPr>
        <w:tab/>
        <w:t>Now, as F. Jasmine crossed her yard, she saw in her mind’s eye the swarming children and heard from down the street their chanting cries – and this morning, for the first time in her life, she heard a sweetness in these sounds, and she was touched.  (p.6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ankie stood waiting for the night.  And just at that moment a horn began to play.  Somewhere in the town, not far away, a horn began a blues tune.  The tune was grieving and low.  It was the sad horn of some coloured boy, but who he was she did not know.  Frankie stood stiff, her head bent and her eyes closed, listening.  There was something about the tune that brought back to her all of the spring: flowers, the eyes of strangers, rain.</w:t>
      </w:r>
    </w:p>
    <w:p>
      <w:pPr>
        <w:pStyle w:val="Normal"/>
        <w:rPr>
          <w:rFonts w:ascii="Arial" w:hAnsi="Arial" w:cs="Arial"/>
          <w:sz w:val="28"/>
        </w:rPr>
      </w:pPr>
      <w:r>
        <w:rPr>
          <w:rFonts w:cs="Arial" w:ascii="Arial" w:hAnsi="Arial"/>
          <w:sz w:val="28"/>
        </w:rPr>
        <w:tab/>
        <w:t>The tune was low and dark and sad.  Then all at once, as Frankie listened, the horn danced into a wild jazz spangle that zigzagged upward with sassy nigger trickiness.  At the end of the jazz spangle the music rattled thin and far away.  Then the tune returned to the first blues song, and it was like the telling of that long season of trouble.  She stood there on the dark sidewalk and the drawn tightness of her heart made her knees lock and her throat feel stiffened.  Then, without warning, the thing happened that at first Frankie could not believe.  Just at the time when the tune should be laid, the music finished, the horn broke off.  All of a sudden the horn stopped playing.  For a moment Frankie could not take it in, she felt so lost.</w:t>
      </w:r>
    </w:p>
    <w:p>
      <w:pPr>
        <w:pStyle w:val="Normal"/>
        <w:rPr>
          <w:rFonts w:ascii="Arial" w:hAnsi="Arial" w:cs="Arial"/>
          <w:sz w:val="28"/>
        </w:rPr>
      </w:pPr>
      <w:r>
        <w:rPr>
          <w:rFonts w:cs="Arial" w:ascii="Arial" w:hAnsi="Arial"/>
          <w:sz w:val="28"/>
        </w:rPr>
        <w:t>She whispered finally to John Henry West: “He has stopped to bang the spit out of his horn.  In a second he will finish.”</w:t>
      </w:r>
    </w:p>
    <w:p>
      <w:pPr>
        <w:pStyle w:val="TextBody"/>
        <w:rPr/>
      </w:pPr>
      <w:r>
        <w:rPr/>
        <w:tab/>
        <w:t>But the music did not come again.  The tune was left broken, unfinished.  And the drawn tightness she could no longer stand.  (pp.54-5)</w:t>
      </w:r>
    </w:p>
    <w:p>
      <w:pPr>
        <w:pStyle w:val="Normal"/>
        <w:rPr>
          <w:rFonts w:ascii="Arial" w:hAnsi="Arial" w:cs="Arial"/>
          <w:sz w:val="28"/>
        </w:rPr>
      </w:pPr>
      <w:r>
        <w:rPr>
          <w:rFonts w:cs="Arial" w:ascii="Arial" w:hAnsi="Arial"/>
          <w:sz w:val="28"/>
        </w:rPr>
      </w:r>
      <w:r>
        <w:br w:type="page"/>
      </w:r>
    </w:p>
    <w:p>
      <w:pPr>
        <w:pStyle w:val="Normal"/>
        <w:rPr/>
      </w:pPr>
      <w:r>
        <w:rPr>
          <w:rFonts w:cs="Arial" w:ascii="Arial" w:hAnsi="Arial"/>
          <w:sz w:val="28"/>
        </w:rPr>
        <w:t xml:space="preserve">The long hundred miles did not make her sadder and make her feel more far away that the knowing that they were them and both together and she was only her and parted from them, by herself.  And as she sickened with this feeling a though and explanation suddenly came to her, so that she knew and almost said aloud: </w:t>
      </w:r>
      <w:r>
        <w:rPr>
          <w:rFonts w:cs="Arial" w:ascii="Arial" w:hAnsi="Arial"/>
          <w:i/>
          <w:sz w:val="28"/>
        </w:rPr>
        <w:t>They are the we of me</w:t>
      </w:r>
      <w:r>
        <w:rPr>
          <w:rFonts w:cs="Arial" w:ascii="Arial" w:hAnsi="Arial"/>
          <w:sz w:val="28"/>
        </w:rPr>
        <w:t xml:space="preserve">.  Yesterday, and all the twelve years of her life, she had only been Frankie.  She was an </w:t>
      </w:r>
      <w:r>
        <w:rPr>
          <w:rFonts w:cs="Arial" w:ascii="Arial" w:hAnsi="Arial"/>
          <w:i/>
          <w:sz w:val="28"/>
        </w:rPr>
        <w:t>I</w:t>
      </w:r>
      <w:r>
        <w:rPr>
          <w:rFonts w:cs="Arial" w:ascii="Arial" w:hAnsi="Arial"/>
          <w:sz w:val="28"/>
        </w:rPr>
        <w:t xml:space="preserve"> person who had to walk around and do things by herself.  All other people had a </w:t>
      </w:r>
      <w:r>
        <w:rPr>
          <w:rFonts w:cs="Arial" w:ascii="Arial" w:hAnsi="Arial"/>
          <w:i/>
          <w:sz w:val="28"/>
        </w:rPr>
        <w:t>we</w:t>
      </w:r>
      <w:r>
        <w:rPr>
          <w:rFonts w:cs="Arial" w:ascii="Arial" w:hAnsi="Arial"/>
          <w:sz w:val="28"/>
        </w:rPr>
        <w:t xml:space="preserve"> to claim, all other except her.  When Berenice said </w:t>
      </w:r>
      <w:r>
        <w:rPr>
          <w:rFonts w:cs="Arial" w:ascii="Arial" w:hAnsi="Arial"/>
          <w:i/>
          <w:sz w:val="28"/>
        </w:rPr>
        <w:t>we</w:t>
      </w:r>
      <w:r>
        <w:rPr>
          <w:rFonts w:cs="Arial" w:ascii="Arial" w:hAnsi="Arial"/>
          <w:sz w:val="28"/>
        </w:rPr>
        <w:t xml:space="preserve">, she meant Honey and Big Mama, her lodge, or her church.  The </w:t>
      </w:r>
      <w:r>
        <w:rPr>
          <w:rFonts w:cs="Arial" w:ascii="Arial" w:hAnsi="Arial"/>
          <w:i/>
          <w:sz w:val="28"/>
        </w:rPr>
        <w:t>we</w:t>
      </w:r>
      <w:r>
        <w:rPr>
          <w:rFonts w:cs="Arial" w:ascii="Arial" w:hAnsi="Arial"/>
          <w:sz w:val="28"/>
        </w:rPr>
        <w:t xml:space="preserve"> of her father was the store.  All members of clubs have a</w:t>
      </w:r>
      <w:r>
        <w:rPr>
          <w:rFonts w:cs="Arial" w:ascii="Arial" w:hAnsi="Arial"/>
          <w:i/>
          <w:sz w:val="28"/>
        </w:rPr>
        <w:t>we</w:t>
      </w:r>
      <w:r>
        <w:rPr>
          <w:rFonts w:cs="Arial" w:ascii="Arial" w:hAnsi="Arial"/>
          <w:sz w:val="28"/>
        </w:rPr>
        <w:t xml:space="preserve"> to belong to and talk about.  The soldiers in the army can say </w:t>
      </w:r>
      <w:r>
        <w:rPr>
          <w:rFonts w:cs="Arial" w:ascii="Arial" w:hAnsi="Arial"/>
          <w:i/>
          <w:sz w:val="28"/>
        </w:rPr>
        <w:t>we</w:t>
      </w:r>
      <w:r>
        <w:rPr>
          <w:rFonts w:cs="Arial" w:ascii="Arial" w:hAnsi="Arial"/>
          <w:sz w:val="28"/>
        </w:rPr>
        <w:t xml:space="preserve">, and even the criminals on the chain-gangs.  But the old Frankie had had no </w:t>
      </w:r>
      <w:r>
        <w:rPr>
          <w:rFonts w:cs="Arial" w:ascii="Arial" w:hAnsi="Arial"/>
          <w:i/>
          <w:sz w:val="28"/>
        </w:rPr>
        <w:t>we</w:t>
      </w:r>
      <w:r>
        <w:rPr>
          <w:rFonts w:cs="Arial" w:ascii="Arial" w:hAnsi="Arial"/>
          <w:sz w:val="28"/>
        </w:rPr>
        <w:t xml:space="preserve"> to claim, unless it would be the terrible summer </w:t>
      </w:r>
      <w:r>
        <w:rPr>
          <w:rFonts w:cs="Arial" w:ascii="Arial" w:hAnsi="Arial"/>
          <w:i/>
          <w:sz w:val="28"/>
        </w:rPr>
        <w:t>we</w:t>
      </w:r>
      <w:r>
        <w:rPr>
          <w:rFonts w:cs="Arial" w:ascii="Arial" w:hAnsi="Arial"/>
          <w:sz w:val="28"/>
        </w:rPr>
        <w:t xml:space="preserve"> of her and John Henry and Berenice – and that was the last </w:t>
      </w:r>
      <w:r>
        <w:rPr>
          <w:rFonts w:cs="Arial" w:ascii="Arial" w:hAnsi="Arial"/>
          <w:i/>
          <w:sz w:val="28"/>
        </w:rPr>
        <w:t>we</w:t>
      </w:r>
      <w:r>
        <w:rPr>
          <w:rFonts w:cs="Arial" w:ascii="Arial" w:hAnsi="Arial"/>
          <w:sz w:val="28"/>
        </w:rPr>
        <w:t xml:space="preserve"> in the world she wanted.  Now all this was suddenly over with and changed.  There was her brother and the bride, and it was as though when first she saw them she had known something inside of her: </w:t>
      </w:r>
      <w:r>
        <w:rPr>
          <w:rFonts w:cs="Arial" w:ascii="Arial" w:hAnsi="Arial"/>
          <w:i/>
          <w:sz w:val="28"/>
        </w:rPr>
        <w:t>They are the we of me</w:t>
      </w:r>
      <w:r>
        <w:rPr>
          <w:rFonts w:cs="Arial" w:ascii="Arial" w:hAnsi="Arial"/>
          <w:sz w:val="28"/>
        </w:rPr>
        <w:t>.  And that was why it made her feel so queer, for them to be away in Winter Hill while she was left all be herself; the hull of the old Frankie left there in the town alone.  (pp.52-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cs="Arial" w:ascii="Arial" w:hAnsi="Arial"/>
          <w:sz w:val="28"/>
        </w:rPr>
        <w:t>Listen,” F. Jasmine said.  “What I’ve been trying to say is this.  Doesn’t it strike you as strange that I am I, and you are you?  I am F. Jasmine Addams.  And you are Berenice Sadie Brown.  And we can look at each other, and touch each other, and stay together year in and year out in the same room.  And yet Always I am I, and you are you.  And I can’t ever be anything else but me, and you can ever be anything else but you.  Have you ever thought of that?  And does it seem to you strange?”  (pp.135-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ankie had wondered around the tent and looked at every booth.  She was afraid of all the Freaks, for it seemed to her that they looked at her in a secret way and tried to connect their eyes with hers, as though to say: we know you.  She was afraid of their long Freak eyes.  And all the year she had remembered them, until this day.</w:t>
      </w:r>
    </w:p>
    <w:p>
      <w:pPr>
        <w:pStyle w:val="Normal"/>
        <w:rPr>
          <w:rFonts w:ascii="Arial" w:hAnsi="Arial" w:cs="Arial"/>
          <w:sz w:val="28"/>
        </w:rPr>
      </w:pPr>
      <w:r>
        <w:rPr>
          <w:rFonts w:cs="Arial" w:ascii="Arial" w:hAnsi="Arial"/>
          <w:sz w:val="28"/>
        </w:rPr>
        <w:tab/>
        <w:t>“I doubt if they ever get married or go to a wedding,” she said.  “Those Freaks.”  (p.2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3:52:00Z</dcterms:created>
  <dc:creator>Allison</dc:creator>
  <dc:description/>
  <cp:keywords/>
  <dc:language>en-US</dc:language>
  <cp:lastModifiedBy>Kerry</cp:lastModifiedBy>
  <dcterms:modified xsi:type="dcterms:W3CDTF">2011-05-07T03:52:00Z</dcterms:modified>
  <cp:revision>2</cp:revision>
  <dc:subject/>
  <dc:title>CARSON MCCULLERS, THE MEMBER OF THE WEDDING</dc:title>
</cp:coreProperties>
</file>